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3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/>
        <w:t>ИНВЕСТИЦИОННОЙ ПЛОЩАДКИ № 3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86"/>
        <w:gridCol w:w="729"/>
        <w:gridCol w:w="689"/>
        <w:gridCol w:w="256"/>
        <w:gridCol w:w="945"/>
        <w:gridCol w:w="135"/>
        <w:gridCol w:w="1080"/>
        <w:gridCol w:w="1411"/>
        <w:gridCol w:w="135"/>
        <w:gridCol w:w="540"/>
        <w:gridCol w:w="675"/>
        <w:gridCol w:w="209"/>
        <w:gridCol w:w="1701"/>
      </w:tblGrid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ОБЩАЯ ИНФОРМАЦ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площадки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сельскохозяйственного назначения, находится месторождение медных руд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номер  участка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:35:0609021:30</w:t>
            </w:r>
          </w:p>
        </w:tc>
      </w:tr>
      <w:tr>
        <w:trPr>
          <w:trHeight w:val="577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адрес владельца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обствен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владения землей и зданиями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собственность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ами не занята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 для контактов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тлуб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 Данилович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МО Акжар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3-68) 2-95-09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   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3-68) 2-95-09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ая почта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pd@ys.orb.ru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б-сайт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amoyr.ru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РАСПОЛОЖЕНИЕ ПЛОЩАДЕ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площадки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нбургская область, Ясненский район, земельный участок расположен в северной части кадастрового квартала 56:35:0609021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втомагистрали, км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км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эропорта, км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км</w:t>
            </w:r>
          </w:p>
        </w:tc>
      </w:tr>
      <w:tr>
        <w:trPr>
          <w:trHeight w:val="48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излежащие производственные объекты (промышленные,    </w:t>
              <w:br/>
              <w:t xml:space="preserve">сельскохозяйственные, иные) и расстояние до них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км</w:t>
            </w:r>
          </w:p>
        </w:tc>
      </w:tr>
      <w:tr>
        <w:trPr>
          <w:trHeight w:val="36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тояние до близлежащих жилых домов  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 км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ХАРАКТЕРИСТИКА ТЕРРИТОР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05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площадки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нфилд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05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га                                            </w:t>
              <w:tab/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расширения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ограждений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. ИНФРАСТРУКТУРА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урс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</w:t>
              <w:br/>
              <w:t xml:space="preserve">увеличения </w:t>
              <w:br/>
              <w:t xml:space="preserve">мощности   подачи (до)      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   </w:t>
              <w:br/>
              <w:t xml:space="preserve">периодичес-кого  </w:t>
              <w:br/>
              <w:t xml:space="preserve">отключения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4,5 км подземные источники (скважины)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энергия   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4,5 км П/С «Акжарская»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т/ча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 к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опление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еле модульные котельные, газ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кал/час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изация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  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 газифици-ровано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истные     </w:t>
              <w:br/>
              <w:t xml:space="preserve">сооружения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. КОММУНИКАЦИИ НА ТЕРРИТОР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и </w:t>
            </w:r>
          </w:p>
        </w:tc>
        <w:tc>
          <w:tcPr>
            <w:tcW w:w="3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поселковые насыпные и грунтовые 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/д ветка   </w:t>
            </w:r>
          </w:p>
        </w:tc>
        <w:tc>
          <w:tcPr>
            <w:tcW w:w="3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10 км ж/д станц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финтерн» Южно-Уральской железной 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телекоммуникаций (телефон, Интернет, иное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4,5 км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. ЗДАНИЯ И СООРУЖЕНИЯ НА ТЕРРИТОРИИ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  <w:br/>
              <w:t xml:space="preserve">объекта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м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ж- </w:t>
              <w:br/>
              <w:t xml:space="preserve">ность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</w:t>
              <w:br/>
              <w:t xml:space="preserve">потолка,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   </w:t>
              <w:br/>
              <w:t xml:space="preserve">конст- </w:t>
              <w:br/>
              <w:t>рукций,</w:t>
              <w:br/>
              <w:t xml:space="preserve">стен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 </w:t>
              <w:br/>
              <w:t xml:space="preserve">завер-   </w:t>
              <w:br/>
              <w:t>шенности,</w:t>
              <w:br/>
              <w:t xml:space="preserve">(% или иное)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   </w:t>
              <w:br/>
              <w:t>постройки</w:t>
              <w:br/>
              <w:t xml:space="preserve">и оценка </w:t>
              <w:br/>
              <w:t xml:space="preserve">текущего </w:t>
              <w:br/>
              <w:t>состояния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уется в   </w:t>
              <w:br/>
              <w:t xml:space="preserve">настоящее  </w:t>
              <w:br/>
              <w:t xml:space="preserve">время,     </w:t>
              <w:br/>
              <w:t xml:space="preserve">(% или ино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. ТРУДОВЫЕ РЕСУРСЫ (Численность населения ближайшего населенного   пункта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Алимбай (4,5 км) – 14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кжарское  (4,5 км) – 542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сный (33 км) – 16,0 тыс. чел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81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0">
    <w:name w:val="Список Знак"/>
    <w:basedOn w:val="Style8"/>
    <w:qFormat/>
    <w:rPr>
      <w:sz w:val="2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сновной текст_"/>
    <w:basedOn w:val="Style8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overflowPunct w:val="true"/>
      <w:autoSpaceDE w:val="true"/>
      <w:spacing w:before="40" w:after="40"/>
      <w:jc w:val="both"/>
      <w:textAlignment w:val="auto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4">
    <w:name w:val="Char Char4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6"/>
      <w:ind w:firstLine="571"/>
      <w:jc w:val="both"/>
      <w:textAlignment w:val="auto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6"/>
      <w:ind w:firstLine="552"/>
      <w:jc w:val="both"/>
      <w:textAlignment w:val="auto"/>
    </w:pPr>
    <w:rPr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textAlignment w:val="auto"/>
    </w:pPr>
    <w:rPr>
      <w:rFonts w:eastAsia="PMingLiU;新細明體"/>
      <w:kern w:val="2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overflowPunct w:val="true"/>
      <w:jc w:val="center"/>
      <w:textAlignment w:val="auto"/>
    </w:pPr>
    <w:rPr>
      <w:color w:val="000000"/>
      <w:spacing w:val="-2"/>
      <w:sz w:val="28"/>
      <w:szCs w:val="14"/>
    </w:rPr>
  </w:style>
  <w:style w:type="paragraph" w:styleId="2">
    <w:name w:val="Абзац списка2"/>
    <w:basedOn w:val="Normal"/>
    <w:qFormat/>
    <w:pPr>
      <w:suppressAutoHyphens w:val="true"/>
      <w:overflowPunct w:val="true"/>
      <w:autoSpaceDE w:val="true"/>
      <w:jc w:val="right"/>
      <w:textAlignment w:val="auto"/>
    </w:pPr>
    <w:rPr>
      <w:rFonts w:eastAsia="PMingLiU;新細明體"/>
      <w:kern w:val="2"/>
    </w:rPr>
  </w:style>
  <w:style w:type="paragraph" w:styleId="11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pacing w:val="10"/>
      <w:sz w:val="25"/>
      <w:szCs w:val="25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38:00Z</dcterms:created>
  <dc:creator>Сираева Айгуль Кимовна</dc:creator>
  <dc:description/>
  <cp:keywords/>
  <dc:language>en-US</dc:language>
  <cp:lastModifiedBy>Sli026</cp:lastModifiedBy>
  <cp:lastPrinted>2012-11-16T17:16:00Z</cp:lastPrinted>
  <dcterms:modified xsi:type="dcterms:W3CDTF">2013-10-08T04:51:00Z</dcterms:modified>
  <cp:revision>16</cp:revision>
  <dc:subject/>
  <dc:title>_</dc:title>
</cp:coreProperties>
</file>